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083054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086841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